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73  12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1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2 апре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8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0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15900</wp:posOffset>
                      </wp:positionV>
                      <wp:extent cx="2965450" cy="1313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0" h="2069">
                                    <a:moveTo>
                                      <a:pt x="1538" y="1938"/>
                                    </a:moveTo>
                                    <a:cubicBezTo>
                                      <a:pt x="1411" y="1974"/>
                                      <a:pt x="1303" y="2047"/>
                                      <a:pt x="1246" y="2058"/>
                                    </a:cubicBezTo>
                                    <a:cubicBezTo>
                                      <a:pt x="1189" y="2069"/>
                                      <a:pt x="1205" y="2031"/>
                                      <a:pt x="1193" y="2006"/>
                                    </a:cubicBezTo>
                                    <a:cubicBezTo>
                                      <a:pt x="1181" y="1981"/>
                                      <a:pt x="1185" y="1928"/>
                                      <a:pt x="1171" y="1908"/>
                                    </a:cubicBezTo>
                                    <a:cubicBezTo>
                                      <a:pt x="1157" y="1888"/>
                                      <a:pt x="1140" y="1892"/>
                                      <a:pt x="1111" y="1886"/>
                                    </a:cubicBezTo>
                                    <a:cubicBezTo>
                                      <a:pt x="1082" y="1880"/>
                                      <a:pt x="1034" y="1862"/>
                                      <a:pt x="998" y="1871"/>
                                    </a:cubicBezTo>
                                    <a:cubicBezTo>
                                      <a:pt x="962" y="1880"/>
                                      <a:pt x="936" y="1933"/>
                                      <a:pt x="893" y="1938"/>
                                    </a:cubicBezTo>
                                    <a:cubicBezTo>
                                      <a:pt x="850" y="1943"/>
                                      <a:pt x="793" y="1898"/>
                                      <a:pt x="743" y="1901"/>
                                    </a:cubicBezTo>
                                    <a:cubicBezTo>
                                      <a:pt x="693" y="1904"/>
                                      <a:pt x="634" y="1948"/>
                                      <a:pt x="593" y="1953"/>
                                    </a:cubicBezTo>
                                    <a:cubicBezTo>
                                      <a:pt x="552" y="1958"/>
                                      <a:pt x="541" y="1926"/>
                                      <a:pt x="496" y="1931"/>
                                    </a:cubicBezTo>
                                    <a:cubicBezTo>
                                      <a:pt x="451" y="1936"/>
                                      <a:pt x="372" y="1977"/>
                                      <a:pt x="323" y="1983"/>
                                    </a:cubicBezTo>
                                    <a:cubicBezTo>
                                      <a:pt x="274" y="1989"/>
                                      <a:pt x="248" y="1967"/>
                                      <a:pt x="203" y="1968"/>
                                    </a:cubicBezTo>
                                    <a:cubicBezTo>
                                      <a:pt x="158" y="1969"/>
                                      <a:pt x="87" y="2005"/>
                                      <a:pt x="53" y="1991"/>
                                    </a:cubicBezTo>
                                    <a:cubicBezTo>
                                      <a:pt x="19" y="1977"/>
                                      <a:pt x="2" y="1921"/>
                                      <a:pt x="1" y="1886"/>
                                    </a:cubicBezTo>
                                    <a:cubicBezTo>
                                      <a:pt x="0" y="1851"/>
                                      <a:pt x="27" y="1821"/>
                                      <a:pt x="46" y="1781"/>
                                    </a:cubicBezTo>
                                    <a:cubicBezTo>
                                      <a:pt x="65" y="1741"/>
                                      <a:pt x="63" y="1668"/>
                                      <a:pt x="113" y="1646"/>
                                    </a:cubicBezTo>
                                    <a:cubicBezTo>
                                      <a:pt x="163" y="1624"/>
                                      <a:pt x="281" y="1647"/>
                                      <a:pt x="346" y="1646"/>
                                    </a:cubicBezTo>
                                    <a:cubicBezTo>
                                      <a:pt x="411" y="1645"/>
                                      <a:pt x="468" y="1659"/>
                                      <a:pt x="503" y="1638"/>
                                    </a:cubicBezTo>
                                    <a:cubicBezTo>
                                      <a:pt x="538" y="1617"/>
                                      <a:pt x="545" y="1545"/>
                                      <a:pt x="556" y="1518"/>
                                    </a:cubicBezTo>
                                    <a:cubicBezTo>
                                      <a:pt x="567" y="1491"/>
                                      <a:pt x="554" y="1487"/>
                                      <a:pt x="571" y="1473"/>
                                    </a:cubicBezTo>
                                    <a:cubicBezTo>
                                      <a:pt x="588" y="1459"/>
                                      <a:pt x="610" y="1436"/>
                                      <a:pt x="661" y="1436"/>
                                    </a:cubicBezTo>
                                    <a:cubicBezTo>
                                      <a:pt x="712" y="1436"/>
                                      <a:pt x="782" y="1466"/>
                                      <a:pt x="878" y="1473"/>
                                    </a:cubicBezTo>
                                    <a:cubicBezTo>
                                      <a:pt x="974" y="1480"/>
                                      <a:pt x="1098" y="1495"/>
                                      <a:pt x="1238" y="1481"/>
                                    </a:cubicBezTo>
                                    <a:cubicBezTo>
                                      <a:pt x="1378" y="1467"/>
                                      <a:pt x="1562" y="1460"/>
                                      <a:pt x="1718" y="1391"/>
                                    </a:cubicBezTo>
                                    <a:cubicBezTo>
                                      <a:pt x="1874" y="1322"/>
                                      <a:pt x="2074" y="1207"/>
                                      <a:pt x="2176" y="1068"/>
                                    </a:cubicBezTo>
                                    <a:cubicBezTo>
                                      <a:pt x="2278" y="929"/>
                                      <a:pt x="2308" y="692"/>
                                      <a:pt x="2333" y="558"/>
                                    </a:cubicBezTo>
                                    <a:cubicBezTo>
                                      <a:pt x="2358" y="424"/>
                                      <a:pt x="2332" y="343"/>
                                      <a:pt x="2326" y="266"/>
                                    </a:cubicBezTo>
                                    <a:cubicBezTo>
                                      <a:pt x="2320" y="189"/>
                                      <a:pt x="2290" y="135"/>
                                      <a:pt x="2296" y="93"/>
                                    </a:cubicBezTo>
                                    <a:cubicBezTo>
                                      <a:pt x="2302" y="51"/>
                                      <a:pt x="2311" y="22"/>
                                      <a:pt x="2363" y="11"/>
                                    </a:cubicBezTo>
                                    <a:cubicBezTo>
                                      <a:pt x="2415" y="0"/>
                                      <a:pt x="2571" y="5"/>
                                      <a:pt x="2611" y="26"/>
                                    </a:cubicBezTo>
                                    <a:cubicBezTo>
                                      <a:pt x="2651" y="47"/>
                                      <a:pt x="2567" y="99"/>
                                      <a:pt x="2603" y="138"/>
                                    </a:cubicBezTo>
                                    <a:cubicBezTo>
                                      <a:pt x="2639" y="177"/>
                                      <a:pt x="2779" y="252"/>
                                      <a:pt x="2828" y="258"/>
                                    </a:cubicBezTo>
                                    <a:cubicBezTo>
                                      <a:pt x="2877" y="264"/>
                                      <a:pt x="2862" y="197"/>
                                      <a:pt x="2896" y="176"/>
                                    </a:cubicBezTo>
                                    <a:cubicBezTo>
                                      <a:pt x="2930" y="155"/>
                                      <a:pt x="2972" y="129"/>
                                      <a:pt x="3031" y="131"/>
                                    </a:cubicBezTo>
                                    <a:cubicBezTo>
                                      <a:pt x="3090" y="133"/>
                                      <a:pt x="3184" y="176"/>
                                      <a:pt x="3248" y="191"/>
                                    </a:cubicBezTo>
                                    <a:cubicBezTo>
                                      <a:pt x="3312" y="206"/>
                                      <a:pt x="3373" y="202"/>
                                      <a:pt x="3413" y="221"/>
                                    </a:cubicBezTo>
                                    <a:cubicBezTo>
                                      <a:pt x="3453" y="240"/>
                                      <a:pt x="3484" y="272"/>
                                      <a:pt x="3488" y="303"/>
                                    </a:cubicBezTo>
                                    <a:cubicBezTo>
                                      <a:pt x="3492" y="334"/>
                                      <a:pt x="3448" y="376"/>
                                      <a:pt x="3436" y="408"/>
                                    </a:cubicBezTo>
                                    <a:cubicBezTo>
                                      <a:pt x="3424" y="440"/>
                                      <a:pt x="3417" y="474"/>
                                      <a:pt x="3413" y="498"/>
                                    </a:cubicBezTo>
                                    <a:cubicBezTo>
                                      <a:pt x="3409" y="522"/>
                                      <a:pt x="3379" y="520"/>
                                      <a:pt x="3413" y="551"/>
                                    </a:cubicBezTo>
                                    <a:cubicBezTo>
                                      <a:pt x="3447" y="582"/>
                                      <a:pt x="3576" y="670"/>
                                      <a:pt x="3616" y="686"/>
                                    </a:cubicBezTo>
                                    <a:cubicBezTo>
                                      <a:pt x="3656" y="702"/>
                                      <a:pt x="3628" y="674"/>
                                      <a:pt x="3653" y="648"/>
                                    </a:cubicBezTo>
                                    <a:cubicBezTo>
                                      <a:pt x="3678" y="622"/>
                                      <a:pt x="3715" y="545"/>
                                      <a:pt x="3766" y="528"/>
                                    </a:cubicBezTo>
                                    <a:cubicBezTo>
                                      <a:pt x="3817" y="511"/>
                                      <a:pt x="3916" y="560"/>
                                      <a:pt x="3961" y="543"/>
                                    </a:cubicBezTo>
                                    <a:cubicBezTo>
                                      <a:pt x="4006" y="526"/>
                                      <a:pt x="3998" y="444"/>
                                      <a:pt x="4036" y="423"/>
                                    </a:cubicBezTo>
                                    <a:cubicBezTo>
                                      <a:pt x="4074" y="402"/>
                                      <a:pt x="4136" y="411"/>
                                      <a:pt x="4186" y="416"/>
                                    </a:cubicBezTo>
                                    <a:cubicBezTo>
                                      <a:pt x="4236" y="421"/>
                                      <a:pt x="4295" y="455"/>
                                      <a:pt x="4336" y="453"/>
                                    </a:cubicBezTo>
                                    <a:cubicBezTo>
                                      <a:pt x="4377" y="451"/>
                                      <a:pt x="4398" y="401"/>
                                      <a:pt x="4433" y="401"/>
                                    </a:cubicBezTo>
                                    <a:cubicBezTo>
                                      <a:pt x="4468" y="401"/>
                                      <a:pt x="4507" y="439"/>
                                      <a:pt x="4546" y="453"/>
                                    </a:cubicBezTo>
                                    <a:cubicBezTo>
                                      <a:pt x="4585" y="467"/>
                                      <a:pt x="4662" y="468"/>
                                      <a:pt x="4666" y="483"/>
                                    </a:cubicBezTo>
                                    <a:cubicBezTo>
                                      <a:pt x="4670" y="498"/>
                                      <a:pt x="4627" y="507"/>
                                      <a:pt x="4568" y="543"/>
                                    </a:cubicBezTo>
                                    <a:cubicBezTo>
                                      <a:pt x="4509" y="579"/>
                                      <a:pt x="4417" y="616"/>
                                      <a:pt x="4313" y="701"/>
                                    </a:cubicBezTo>
                                    <a:cubicBezTo>
                                      <a:pt x="4209" y="786"/>
                                      <a:pt x="4055" y="949"/>
                                      <a:pt x="3946" y="1053"/>
                                    </a:cubicBezTo>
                                    <a:cubicBezTo>
                                      <a:pt x="3837" y="1157"/>
                                      <a:pt x="3777" y="1239"/>
                                      <a:pt x="3661" y="1323"/>
                                    </a:cubicBezTo>
                                    <a:cubicBezTo>
                                      <a:pt x="3545" y="1407"/>
                                      <a:pt x="3407" y="1487"/>
                                      <a:pt x="3248" y="1556"/>
                                    </a:cubicBezTo>
                                    <a:cubicBezTo>
                                      <a:pt x="3089" y="1625"/>
                                      <a:pt x="2914" y="1689"/>
                                      <a:pt x="2708" y="1736"/>
                                    </a:cubicBezTo>
                                    <a:cubicBezTo>
                                      <a:pt x="2502" y="1783"/>
                                      <a:pt x="2206" y="1807"/>
                                      <a:pt x="2011" y="1841"/>
                                    </a:cubicBezTo>
                                    <a:cubicBezTo>
                                      <a:pt x="1816" y="1875"/>
                                      <a:pt x="1654" y="1924"/>
                                      <a:pt x="1538" y="19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0,2069" path="m1538,1938c1411,1974,1303,2047,1246,2058c1189,2069,1205,2031,1193,2006c1181,1981,1185,1928,1171,1908c1157,1888,1140,1892,1111,1886c1082,1880,1034,1862,998,1871c962,1880,936,1933,893,1938c850,1943,793,1898,743,1901c693,1904,634,1948,593,1953c552,1958,541,1926,496,1931c451,1936,372,1977,323,1983c274,1989,248,1967,203,1968c158,1969,87,2005,53,1991c19,1977,2,1921,1,1886c0,1851,27,1821,46,1781c65,1741,63,1668,113,1646c163,1624,281,1647,346,1646c411,1645,468,1659,503,1638c538,1617,545,1545,556,1518c567,1491,554,1487,571,1473c588,1459,610,1436,661,1436c712,1436,782,1466,878,1473c974,1480,1098,1495,1238,1481c1378,1467,1562,1460,1718,1391c1874,1322,2074,1207,2176,1068c2278,929,2308,692,2333,558c2358,424,2332,343,2326,266c2320,189,2290,135,2296,93c2302,51,2311,22,2363,11c2415,0,2571,5,2611,26c2651,47,2567,99,2603,138c2639,177,2779,252,2828,258c2877,264,2862,197,2896,176c2930,155,2972,129,3031,131c3090,133,3184,176,3248,191c3312,206,3373,202,3413,221c3453,240,3484,272,3488,303c3492,334,3448,376,3436,408c3424,440,3417,474,3413,498c3409,522,3379,520,3413,551c3447,582,3576,670,3616,686c3656,702,3628,674,3653,648c3678,622,3715,545,3766,528c3817,511,3916,560,3961,543c4006,526,3998,444,4036,423c4074,402,4136,411,4186,416c4236,421,4295,455,4336,453c4377,451,4398,401,4433,401c4468,401,4507,439,4546,453c4585,467,4662,468,4666,483c4670,498,4627,507,4568,543c4509,579,4417,616,4313,701c4209,786,4055,949,3946,1053c3837,1157,3777,1239,3661,1323c3545,1407,3407,1487,3248,1556c3089,1625,2914,1689,2708,1736c2502,1783,2206,1807,2011,1841c1816,1875,1654,1924,1538,1938xe" stroked="f" o:allowincell="t" style="position:absolute;margin-left:13.95pt;margin-top:17pt;width:233.45pt;height:10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2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5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65200</wp:posOffset>
                      </wp:positionV>
                      <wp:extent cx="1209675" cy="683260"/>
                      <wp:effectExtent l="5715" t="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68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5" h="1076">
                                    <a:moveTo>
                                      <a:pt x="1493" y="1076"/>
                                    </a:moveTo>
                                    <a:cubicBezTo>
                                      <a:pt x="1528" y="1041"/>
                                      <a:pt x="1637" y="957"/>
                                      <a:pt x="1703" y="866"/>
                                    </a:cubicBezTo>
                                    <a:cubicBezTo>
                                      <a:pt x="1769" y="775"/>
                                      <a:pt x="1875" y="648"/>
                                      <a:pt x="1890" y="529"/>
                                    </a:cubicBezTo>
                                    <a:cubicBezTo>
                                      <a:pt x="1905" y="410"/>
                                      <a:pt x="1880" y="234"/>
                                      <a:pt x="1793" y="154"/>
                                    </a:cubicBezTo>
                                    <a:cubicBezTo>
                                      <a:pt x="1706" y="74"/>
                                      <a:pt x="1584" y="0"/>
                                      <a:pt x="1365" y="49"/>
                                    </a:cubicBezTo>
                                    <a:cubicBezTo>
                                      <a:pt x="1146" y="98"/>
                                      <a:pt x="707" y="351"/>
                                      <a:pt x="480" y="446"/>
                                    </a:cubicBezTo>
                                    <a:cubicBezTo>
                                      <a:pt x="253" y="541"/>
                                      <a:pt x="100" y="583"/>
                                      <a:pt x="0" y="6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5,1076" path="m1493,1076c1528,1041,1637,957,1703,866c1769,775,1875,648,1890,529c1905,410,1880,234,1793,154c1706,74,1584,0,1365,49c1146,98,707,351,480,446c253,541,100,583,0,619e" stroked="t" o:allowincell="t" style="position:absolute;margin-left:15.85pt;margin-top:76pt;width:95.2pt;height:53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3134995</wp:posOffset>
                      </wp:positionH>
                      <wp:positionV relativeFrom="paragraph">
                        <wp:posOffset>1605915</wp:posOffset>
                      </wp:positionV>
                      <wp:extent cx="438150" cy="40005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0" h="630">
                                    <a:moveTo>
                                      <a:pt x="0" y="630"/>
                                    </a:moveTo>
                                    <a:cubicBezTo>
                                      <a:pt x="12" y="590"/>
                                      <a:pt x="48" y="460"/>
                                      <a:pt x="83" y="390"/>
                                    </a:cubicBezTo>
                                    <a:cubicBezTo>
                                      <a:pt x="118" y="320"/>
                                      <a:pt x="155" y="262"/>
                                      <a:pt x="210" y="210"/>
                                    </a:cubicBezTo>
                                    <a:cubicBezTo>
                                      <a:pt x="265" y="158"/>
                                      <a:pt x="333" y="110"/>
                                      <a:pt x="413" y="75"/>
                                    </a:cubicBezTo>
                                    <a:cubicBezTo>
                                      <a:pt x="493" y="40"/>
                                      <a:pt x="632" y="16"/>
                                      <a:pt x="6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0,630" path="m0,630c12,590,48,460,83,390c118,320,155,262,210,210c265,158,333,110,413,75c493,40,632,16,690,0e" stroked="t" o:allowincell="t" style="position:absolute;margin-left:246.85pt;margin-top:126.45pt;width:34.45pt;height:3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082040</wp:posOffset>
                      </wp:positionV>
                      <wp:extent cx="1014095" cy="103822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412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7" h="1635">
                                    <a:moveTo>
                                      <a:pt x="1597" y="0"/>
                                    </a:moveTo>
                                    <a:cubicBezTo>
                                      <a:pt x="1543" y="5"/>
                                      <a:pt x="1409" y="5"/>
                                      <a:pt x="1275" y="30"/>
                                    </a:cubicBezTo>
                                    <a:cubicBezTo>
                                      <a:pt x="1141" y="55"/>
                                      <a:pt x="925" y="86"/>
                                      <a:pt x="795" y="150"/>
                                    </a:cubicBezTo>
                                    <a:cubicBezTo>
                                      <a:pt x="665" y="214"/>
                                      <a:pt x="574" y="306"/>
                                      <a:pt x="495" y="412"/>
                                    </a:cubicBezTo>
                                    <a:cubicBezTo>
                                      <a:pt x="416" y="518"/>
                                      <a:pt x="376" y="645"/>
                                      <a:pt x="322" y="787"/>
                                    </a:cubicBezTo>
                                    <a:cubicBezTo>
                                      <a:pt x="268" y="929"/>
                                      <a:pt x="226" y="1126"/>
                                      <a:pt x="172" y="1267"/>
                                    </a:cubicBezTo>
                                    <a:cubicBezTo>
                                      <a:pt x="118" y="1408"/>
                                      <a:pt x="36" y="1558"/>
                                      <a:pt x="0" y="16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7,1635" path="m1597,0c1543,5,1409,5,1275,30c1141,55,925,86,795,150c665,214,574,306,495,412c416,518,376,645,322,787c268,929,226,1126,172,1267c118,1408,36,1558,0,1635e" stroked="t" o:allowincell="t" style="position:absolute;margin-left:195.5pt;margin-top:85.2pt;width:79.8pt;height:8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491490</wp:posOffset>
                      </wp:positionV>
                      <wp:extent cx="1033145" cy="1252220"/>
                      <wp:effectExtent l="5715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20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7" h="1972">
                                    <a:moveTo>
                                      <a:pt x="0" y="1972"/>
                                    </a:moveTo>
                                    <a:cubicBezTo>
                                      <a:pt x="29" y="1915"/>
                                      <a:pt x="142" y="1741"/>
                                      <a:pt x="172" y="1627"/>
                                    </a:cubicBezTo>
                                    <a:cubicBezTo>
                                      <a:pt x="202" y="1513"/>
                                      <a:pt x="185" y="1407"/>
                                      <a:pt x="180" y="1290"/>
                                    </a:cubicBezTo>
                                    <a:cubicBezTo>
                                      <a:pt x="175" y="1173"/>
                                      <a:pt x="140" y="1046"/>
                                      <a:pt x="142" y="922"/>
                                    </a:cubicBezTo>
                                    <a:cubicBezTo>
                                      <a:pt x="144" y="798"/>
                                      <a:pt x="131" y="657"/>
                                      <a:pt x="195" y="547"/>
                                    </a:cubicBezTo>
                                    <a:cubicBezTo>
                                      <a:pt x="259" y="437"/>
                                      <a:pt x="344" y="332"/>
                                      <a:pt x="525" y="262"/>
                                    </a:cubicBezTo>
                                    <a:cubicBezTo>
                                      <a:pt x="706" y="192"/>
                                      <a:pt x="1098" y="171"/>
                                      <a:pt x="1282" y="127"/>
                                    </a:cubicBezTo>
                                    <a:cubicBezTo>
                                      <a:pt x="1466" y="83"/>
                                      <a:pt x="1555" y="26"/>
                                      <a:pt x="162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7,1972" path="m0,1972c29,1915,142,1741,172,1627c202,1513,185,1407,180,1290c175,1173,140,1046,142,922c144,798,131,657,195,547c259,437,344,332,525,262c706,192,1098,171,1282,127c1466,83,1555,26,1627,0e" stroked="t" o:allowincell="t" style="position:absolute;margin-left:147.5pt;margin-top:38.7pt;width:81.3pt;height:9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548005</wp:posOffset>
                      </wp:positionV>
                      <wp:extent cx="1020445" cy="1252855"/>
                      <wp:effectExtent l="5715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600" cy="125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7" h="1973">
                                    <a:moveTo>
                                      <a:pt x="945" y="1973"/>
                                    </a:moveTo>
                                    <a:cubicBezTo>
                                      <a:pt x="986" y="1934"/>
                                      <a:pt x="1108" y="1833"/>
                                      <a:pt x="1193" y="1733"/>
                                    </a:cubicBezTo>
                                    <a:cubicBezTo>
                                      <a:pt x="1278" y="1633"/>
                                      <a:pt x="1387" y="1516"/>
                                      <a:pt x="1455" y="1373"/>
                                    </a:cubicBezTo>
                                    <a:cubicBezTo>
                                      <a:pt x="1523" y="1230"/>
                                      <a:pt x="1589" y="1048"/>
                                      <a:pt x="1598" y="878"/>
                                    </a:cubicBezTo>
                                    <a:cubicBezTo>
                                      <a:pt x="1607" y="708"/>
                                      <a:pt x="1589" y="490"/>
                                      <a:pt x="1508" y="353"/>
                                    </a:cubicBezTo>
                                    <a:cubicBezTo>
                                      <a:pt x="1427" y="216"/>
                                      <a:pt x="1268" y="106"/>
                                      <a:pt x="1110" y="53"/>
                                    </a:cubicBezTo>
                                    <a:cubicBezTo>
                                      <a:pt x="952" y="0"/>
                                      <a:pt x="748" y="25"/>
                                      <a:pt x="563" y="38"/>
                                    </a:cubicBezTo>
                                    <a:cubicBezTo>
                                      <a:pt x="378" y="51"/>
                                      <a:pt x="117" y="109"/>
                                      <a:pt x="0" y="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7,1973" path="m945,1973c986,1934,1108,1833,1193,1733c1278,1633,1387,1516,1455,1373c1523,1230,1589,1048,1598,878c1607,708,1589,490,1508,353c1427,216,1268,106,1110,53c952,0,748,25,563,38c378,51,117,109,0,128e" stroked="t" o:allowincell="t" style="position:absolute;margin-left:51.1pt;margin-top:43.15pt;width:80.3pt;height:9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577975</wp:posOffset>
                      </wp:positionH>
                      <wp:positionV relativeFrom="paragraph">
                        <wp:posOffset>229235</wp:posOffset>
                      </wp:positionV>
                      <wp:extent cx="260985" cy="1514475"/>
                      <wp:effectExtent l="5715" t="5715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000" cy="15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" h="2385">
                                    <a:moveTo>
                                      <a:pt x="0" y="2385"/>
                                    </a:moveTo>
                                    <a:cubicBezTo>
                                      <a:pt x="44" y="2317"/>
                                      <a:pt x="197" y="2146"/>
                                      <a:pt x="262" y="1980"/>
                                    </a:cubicBezTo>
                                    <a:cubicBezTo>
                                      <a:pt x="327" y="1814"/>
                                      <a:pt x="369" y="1575"/>
                                      <a:pt x="390" y="1388"/>
                                    </a:cubicBezTo>
                                    <a:cubicBezTo>
                                      <a:pt x="411" y="1201"/>
                                      <a:pt x="405" y="1034"/>
                                      <a:pt x="390" y="855"/>
                                    </a:cubicBezTo>
                                    <a:cubicBezTo>
                                      <a:pt x="375" y="676"/>
                                      <a:pt x="335" y="457"/>
                                      <a:pt x="300" y="315"/>
                                    </a:cubicBezTo>
                                    <a:cubicBezTo>
                                      <a:pt x="265" y="173"/>
                                      <a:pt x="205" y="66"/>
                                      <a:pt x="1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,2385" path="m0,2385c44,2317,197,2146,262,1980c327,1814,369,1575,390,1388c411,1201,405,1034,390,855c375,676,335,457,300,315c265,173,205,66,180,0e" stroked="t" o:allowincell="t" style="position:absolute;margin-left:124.25pt;margin-top:18.05pt;width:20.5pt;height:119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187575</wp:posOffset>
                      </wp:positionH>
                      <wp:positionV relativeFrom="paragraph">
                        <wp:posOffset>695960</wp:posOffset>
                      </wp:positionV>
                      <wp:extent cx="1162050" cy="110998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0" h="1748">
                                    <a:moveTo>
                                      <a:pt x="0" y="1748"/>
                                    </a:moveTo>
                                    <a:cubicBezTo>
                                      <a:pt x="24" y="1694"/>
                                      <a:pt x="86" y="1613"/>
                                      <a:pt x="142" y="1425"/>
                                    </a:cubicBezTo>
                                    <a:cubicBezTo>
                                      <a:pt x="198" y="1237"/>
                                      <a:pt x="212" y="827"/>
                                      <a:pt x="337" y="623"/>
                                    </a:cubicBezTo>
                                    <a:cubicBezTo>
                                      <a:pt x="462" y="419"/>
                                      <a:pt x="643" y="307"/>
                                      <a:pt x="892" y="203"/>
                                    </a:cubicBezTo>
                                    <a:cubicBezTo>
                                      <a:pt x="1141" y="99"/>
                                      <a:pt x="1635" y="42"/>
                                      <a:pt x="18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0,1748" path="m0,1748c24,1694,86,1613,142,1425c198,1237,212,827,337,623c462,419,643,307,892,203c1141,99,1635,42,1830,0e" stroked="t" o:allowincell="t" style="position:absolute;margin-left:172.25pt;margin-top:54.8pt;width:91.45pt;height:87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садков не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садков н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502285</wp:posOffset>
                      </wp:positionV>
                      <wp:extent cx="573405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0,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0,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497205</wp:posOffset>
                      </wp:positionV>
                      <wp:extent cx="573405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954405</wp:posOffset>
                      </wp:positionV>
                      <wp:extent cx="573405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потеплело,  на большей части   области наблюдалась обычная для этой поры погода. Территория области оставалась в очаге повышенного атмосферного давления, по периферии которого стали выноситься теплые воздушные массы с юго-запада Европы. Среднесуточная  температура воздуха повысилась до значений +2+4ºС и в основном стала соответствовать климатической норме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чера днём прогрев воздуха колебался от  +9+11ºС при малооблачном небе в западной части области до   +5+8°С  под облачным покровом на остальной территории.  Сегодня  ночью минимальные термометры показывали  от  -1 до +3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Существенных  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г  сохранялся лишь местами по крайнему востоку области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Западной Двине идёт формирование максимального уровня весеннего половодья с колебанием 3-10 см в сутки. На притоках уровень воды в основном падал на 2-9 см. Западная  Двина в верхнем течении вскрылась с редким ледоходом на участке Сураж-Витебск, а ниже  по течению и  на притоках – чисто. Температура воды повысилась  до  0+6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BD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-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BD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930" cy="231521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930" cy="231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46261285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62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олем повышенного давления,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днем прохождением атмосферных фронтов с запада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75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утром по западу, а днем и в центральных районах кратковременные дожди, днем в отдельных районах грозы, ночью и утром местами слабый туман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3-8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4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4-15 апрел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переменная облачность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, ночью и утром в отдельных районах туман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юго-западный 3-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восточной четверти 5-10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востоку до</w:t>
            </w:r>
            <w:r>
              <w:rPr>
                <w:color w:val="FF0000"/>
                <w:sz w:val="28"/>
                <w:szCs w:val="28"/>
              </w:rPr>
              <w:t xml:space="preserve">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2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0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4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3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10:00Z</dcterms:created>
  <dc:creator>ООПГМИ</dc:creator>
  <dc:description/>
  <cp:keywords/>
  <dc:language>en-US</dc:language>
  <cp:lastModifiedBy>Admin</cp:lastModifiedBy>
  <cp:lastPrinted>2012-04-12T12:25:00Z</cp:lastPrinted>
  <dcterms:modified xsi:type="dcterms:W3CDTF">2012-04-12T12:10:00Z</dcterms:modified>
  <cp:revision>2</cp:revision>
  <dc:subject/>
  <dc:title> </dc:title>
</cp:coreProperties>
</file>